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DATI CONTABILI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Servizio catering ditta Gargiulo Annamaria. Brindisi di fine anno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853,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,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853,5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78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853,5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78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19-12-03T14:28:00Z</dcterms:modified>
  <cp:revision>26</cp:revision>
  <dc:subject/>
  <dc:title>Giunta Regionale della Campania</dc:title>
</cp:coreProperties>
</file>